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CCOUNTING FOR MANAGERS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3MS30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se Study (Compulsory)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expenses for budgeted production of 10,000 units in a factory are furnished below: </w:t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unit (R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Materials </w:t>
        <w:tab/>
        <w:tab/>
        <w:tab/>
        <w:tab/>
        <w:tab/>
        <w:tab/>
        <w:tab/>
        <w:t xml:space="preserve">        </w:t>
        <w:tab/>
        <w:t>7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Labour</w:t>
        <w:tab/>
        <w:tab/>
        <w:tab/>
        <w:tab/>
        <w:tab/>
        <w:tab/>
        <w:tab/>
        <w:tab/>
        <w:t xml:space="preserve">        </w:t>
        <w:tab/>
        <w:t>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Variable overhead</w:t>
        <w:tab/>
        <w:tab/>
        <w:tab/>
        <w:tab/>
        <w:tab/>
        <w:t xml:space="preserve">        </w:t>
        <w:tab/>
        <w:t xml:space="preserve">20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Fixed overhead (Rs. 1,00,000)</w:t>
        <w:tab/>
        <w:tab/>
        <w:tab/>
        <w:t xml:space="preserve">        </w:t>
        <w:tab/>
        <w:t>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Variable expenses (Direct)</w:t>
        <w:tab/>
        <w:tab/>
        <w:tab/>
        <w:tab/>
        <w:tab/>
        <w:t xml:space="preserve">   </w:t>
        <w:tab/>
        <w:t>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Selling expenses (10% fixed)</w:t>
        <w:tab/>
        <w:tab/>
        <w:tab/>
        <w:tab/>
        <w:t xml:space="preserve">  </w:t>
        <w:tab/>
        <w:t>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Distribution Expenses (20% Fixed)</w:t>
        <w:tab/>
        <w:tab/>
        <w:tab/>
        <w:tab/>
        <w:t>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Administration expenses (Rs. 50,000)</w:t>
        <w:tab/>
        <w:tab/>
        <w:tab/>
        <w:t>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tal cost per unit (to make and sell)</w:t>
        <w:tab/>
        <w:tab/>
        <w:tab/>
        <w:t xml:space="preserve">     15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_________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 a budget for the production of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8,000 units </w:t>
        <w:tab/>
        <w:tab/>
        <w:t>b.</w:t>
        <w:tab/>
        <w:t xml:space="preserve">6,000 units </w:t>
        <w:tab/>
        <w:t>and c.</w:t>
        <w:tab/>
        <w:t>indicate cost per unit at both the level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me that administration expenses are fixed for all levels of production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Discuss various accounting concepts and conventions in detail.  </w:t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Prepare the Trading and Profit and Loss Accounts of Surya for the year ended 2013 from the following: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r</w:t>
        <w:tab/>
        <w:tab/>
        <w:tab/>
        <w:t>C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Rs.</w:t>
        <w:tab/>
        <w:tab/>
        <w:tab/>
        <w:t>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urya’s capital account</w:t>
        <w:tab/>
        <w:tab/>
        <w:tab/>
        <w:tab/>
        <w:tab/>
        <w:t xml:space="preserve">        25,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tock,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January 2013</w:t>
        <w:tab/>
        <w:tab/>
        <w:tab/>
        <w:t>6,2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Cash </w:t>
        <w:tab/>
        <w:tab/>
        <w:tab/>
        <w:tab/>
        <w:tab/>
        <w:tab/>
        <w:tab/>
        <w:t>1,7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undry Debtors</w:t>
        <w:tab/>
        <w:tab/>
        <w:tab/>
        <w:tab/>
        <w:tab/>
        <w:t>9,1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Purchases </w:t>
        <w:tab/>
        <w:tab/>
        <w:tab/>
        <w:tab/>
        <w:tab/>
        <w:t xml:space="preserve">          61,3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Sales </w:t>
        <w:tab/>
        <w:tab/>
        <w:tab/>
        <w:tab/>
        <w:tab/>
        <w:tab/>
        <w:tab/>
        <w:t>---</w:t>
        <w:tab/>
        <w:tab/>
        <w:t xml:space="preserve">        93,6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Returns outwards</w:t>
        <w:tab/>
        <w:tab/>
        <w:tab/>
        <w:tab/>
        <w:tab/>
        <w:t>---</w:t>
        <w:tab/>
        <w:tab/>
        <w:t xml:space="preserve">          1,8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Returns inwards</w:t>
        <w:tab/>
        <w:tab/>
        <w:tab/>
        <w:tab/>
        <w:tab/>
        <w:t xml:space="preserve">   500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Freight inwards</w:t>
        <w:tab/>
        <w:tab/>
        <w:tab/>
        <w:tab/>
        <w:tab/>
        <w:t>3,7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Freight outwards</w:t>
        <w:tab/>
        <w:tab/>
        <w:tab/>
        <w:tab/>
        <w:tab/>
        <w:t>7,2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Salaries </w:t>
        <w:tab/>
        <w:tab/>
        <w:tab/>
        <w:tab/>
        <w:tab/>
        <w:t xml:space="preserve">          </w:t>
        <w:tab/>
        <w:t>10,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Rent </w:t>
        <w:tab/>
        <w:tab/>
        <w:tab/>
        <w:tab/>
        <w:tab/>
        <w:tab/>
        <w:tab/>
        <w:t>6,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undry creditors</w:t>
        <w:tab/>
        <w:tab/>
        <w:tab/>
        <w:tab/>
        <w:tab/>
        <w:tab/>
        <w:tab/>
        <w:t xml:space="preserve">     </w:t>
        <w:tab/>
        <w:t>4,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Miscellaneous receipts (old boxes)</w:t>
        <w:tab/>
        <w:tab/>
        <w:tab/>
        <w:tab/>
        <w:t xml:space="preserve">   1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awings account</w:t>
        <w:tab/>
        <w:tab/>
        <w:tab/>
        <w:tab/>
        <w:t>6,3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Furniture and fittings</w:t>
        <w:tab/>
        <w:tab/>
        <w:tab/>
        <w:tab/>
        <w:t>10,8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epreciation of furniture fittings</w:t>
        <w:tab/>
        <w:t>1,2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</w:t>
        <w:tab/>
        <w:tab/>
        <w:t>__________</w:t>
        <w:tab/>
        <w:t xml:space="preserve">   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</w:t>
        <w:tab/>
        <w:tab/>
        <w:t>1,24,500</w:t>
        <w:tab/>
        <w:tab/>
        <w:t xml:space="preserve">    1,24,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  <w:tab/>
        <w:tab/>
        <w:t>___________   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closing stock on December 31, 2013 was valued at Rs.7,800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.]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 xml:space="preserve">What is the significance of Accounting Standards? </w:t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about International Financial Reporting Standards. 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 xml:space="preserve">Discuss briefly the different techniques of analysis and interpretation of financial </w:t>
        <w:tab/>
        <w:t xml:space="preserve">statemen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From the following data relating to the assets side of the Balance Sheet of Kamadhenu </w:t>
        <w:tab/>
        <w:t>Ltd, for the period 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December 2010 to 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December 2013. You are required to </w:t>
        <w:tab/>
        <w:t>calculate the trend percentage taking 2010 as the base year</w:t>
        <w:tab/>
        <w:t xml:space="preserve"> </w:t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Rupees in thousands)</w:t>
      </w:r>
    </w:p>
    <w:tbl>
      <w:tblPr>
        <w:tblStyle w:val="TableGrid"/>
        <w:tblW w:w="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42"/>
        <w:gridCol w:w="816"/>
        <w:gridCol w:w="816"/>
        <w:gridCol w:w="816"/>
        <w:gridCol w:w="696"/>
      </w:tblGrid>
      <w:tr>
        <w:trPr/>
        <w:tc>
          <w:tcPr>
            <w:tcW w:w="22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ssets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11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12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13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ash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0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0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ebtors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25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0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tock-in-trade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50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0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Other current assets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5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5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0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and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0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0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uildi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00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00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lant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00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00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28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3345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3780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46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Explain the limitations of ratio analysis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From the following compute the Current Ratio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undry debtors</w:t>
        <w:tab/>
        <w:tab/>
        <w:tab/>
        <w:t>Rs.40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undry creditors</w:t>
        <w:tab/>
        <w:tab/>
        <w:tab/>
        <w:t>Rs.20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repaid expenses</w:t>
        <w:tab/>
        <w:tab/>
        <w:tab/>
        <w:t>Rs.20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hort term investments</w:t>
        <w:tab/>
        <w:t>Rs.10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Loose tools</w:t>
        <w:tab/>
        <w:tab/>
        <w:tab/>
        <w:tab/>
        <w:t>Rs.5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ills payable</w:t>
        <w:tab/>
        <w:tab/>
        <w:tab/>
        <w:tab/>
        <w:t>Rs.10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ebentures</w:t>
        <w:tab/>
        <w:tab/>
        <w:tab/>
        <w:tab/>
        <w:t>Rs. 1,00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nventories</w:t>
        <w:tab/>
        <w:tab/>
        <w:tab/>
        <w:tab/>
        <w:t>Rs.20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Outstanding Expenses</w:t>
        <w:tab/>
        <w:tab/>
        <w:t>Rs.20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ank overdraft</w:t>
        <w:tab/>
        <w:tab/>
        <w:tab/>
        <w:t>Rs.10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From the following Balance sheet as on 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December 2012 and 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December 2013 you are required to prepare a schedule of changes in the working capital and funds flow statement taking the provision for tax and proposed dividends as non-current liabilities. </w:t>
        <w:tab/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88"/>
        <w:gridCol w:w="1119"/>
        <w:gridCol w:w="1148"/>
        <w:gridCol w:w="2093"/>
        <w:gridCol w:w="1349"/>
        <w:gridCol w:w="1278"/>
      </w:tblGrid>
      <w:tr>
        <w:trPr/>
        <w:tc>
          <w:tcPr>
            <w:tcW w:w="258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Liabilities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s on 31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st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Dec</w:t>
            </w:r>
          </w:p>
        </w:tc>
        <w:tc>
          <w:tcPr>
            <w:tcW w:w="209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ssets</w:t>
            </w:r>
          </w:p>
        </w:tc>
        <w:tc>
          <w:tcPr>
            <w:tcW w:w="262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s on 31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st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Dec</w:t>
            </w:r>
          </w:p>
        </w:tc>
      </w:tr>
      <w:tr>
        <w:trPr/>
        <w:tc>
          <w:tcPr>
            <w:tcW w:w="258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s.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013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s.</w:t>
            </w:r>
          </w:p>
        </w:tc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s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2013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s.</w:t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hare capital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,00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ixed Assets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,0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,000</w:t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rofit &amp; Loss Account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,00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urrent Assets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3,0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,500</w:t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rovision for tax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,00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roposed dividend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,50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undry creditor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,00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Outstanding expense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,00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23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34,50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23,0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34,5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 information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 Tax paid during 2013</w:t>
        <w:tab/>
        <w:tab/>
        <w:tab/>
        <w:tab/>
        <w:t>Rs. 2,5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 Dividends paid during 2013</w:t>
        <w:tab/>
        <w:tab/>
        <w:t>Rs. 1,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From the following balances, you are required to calculate cash from operat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December 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2011</w:t>
        <w:tab/>
        <w:tab/>
        <w:t>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Rs.</w:t>
        <w:tab/>
        <w:tab/>
        <w:tab/>
        <w:t>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ebtors </w:t>
        <w:tab/>
        <w:tab/>
        <w:tab/>
        <w:tab/>
        <w:tab/>
        <w:tab/>
        <w:t xml:space="preserve">       </w:t>
        <w:tab/>
        <w:t>50,000</w:t>
        <w:tab/>
        <w:tab/>
        <w:t>47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ills Receivable</w:t>
        <w:tab/>
        <w:tab/>
        <w:tab/>
        <w:tab/>
        <w:tab/>
        <w:t>10,000</w:t>
        <w:tab/>
        <w:tab/>
        <w:t>12,5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reditors</w:t>
        <w:tab/>
        <w:tab/>
        <w:tab/>
        <w:tab/>
        <w:tab/>
        <w:tab/>
        <w:t>20,000</w:t>
        <w:tab/>
        <w:tab/>
        <w:t>25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ills Payable</w:t>
        <w:tab/>
        <w:tab/>
        <w:tab/>
        <w:tab/>
        <w:tab/>
        <w:tab/>
        <w:t>8,000</w:t>
        <w:tab/>
        <w:t xml:space="preserve"> </w:t>
        <w:tab/>
        <w:t>6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standing Expenses</w:t>
        <w:tab/>
        <w:tab/>
        <w:tab/>
        <w:tab/>
        <w:t>1,000</w:t>
        <w:tab/>
        <w:tab/>
        <w:t>1,2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epaid Expenses</w:t>
        <w:tab/>
        <w:tab/>
        <w:tab/>
        <w:tab/>
        <w:tab/>
        <w:t>800</w:t>
        <w:tab/>
        <w:t>7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ccrued income</w:t>
        <w:tab/>
        <w:tab/>
        <w:tab/>
        <w:tab/>
        <w:tab/>
        <w:t>600</w:t>
        <w:tab/>
        <w:t>7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come received in advance</w:t>
        <w:tab/>
        <w:tab/>
        <w:t>300</w:t>
        <w:tab/>
        <w:t>2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fit made during the year</w:t>
        <w:tab/>
        <w:tab/>
        <w:tab/>
        <w:t>---</w:t>
        <w:tab/>
        <w:t xml:space="preserve">        1,30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>Explain the methods of costing.</w:t>
        <w:tab/>
        <w:tab/>
        <w:tab/>
        <w:tab/>
        <w:tab/>
        <w:tab/>
        <w:tab/>
        <w:tab/>
        <w:tab/>
        <w:tab/>
        <w:tab/>
        <w:t xml:space="preserve">      (10)</w:t>
        <w:tab/>
        <w:t>b.</w:t>
        <w:tab/>
        <w:t>Calculate the prime cost from the following particulars of an optical manufacturer: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st of lens purchased</w:t>
        <w:tab/>
        <w:tab/>
        <w:tab/>
        <w:tab/>
        <w:tab/>
        <w:t>10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st of frames purchased</w:t>
        <w:tab/>
        <w:tab/>
        <w:tab/>
        <w:tab/>
        <w:tab/>
        <w:t xml:space="preserve">  2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st of screws</w:t>
        <w:tab/>
        <w:tab/>
        <w:tab/>
        <w:tab/>
        <w:tab/>
        <w:tab/>
        <w:tab/>
        <w:t xml:space="preserve">     2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Wages paid for manufacturing opticals</w:t>
        <w:tab/>
        <w:tab/>
        <w:t xml:space="preserve">  4,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ire of a special machine</w:t>
        <w:tab/>
        <w:tab/>
        <w:tab/>
        <w:tab/>
        <w:tab/>
        <w:t xml:space="preserve">     8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 xml:space="preserve">The sales turnover and profit during two periods were as follows:                  </w:t>
        <w:tab/>
        <w:t xml:space="preserve">      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eriod 1</w:t>
        <w:tab/>
        <w:tab/>
        <w:t>sales</w:t>
        <w:tab/>
        <w:tab/>
        <w:t>Rs. 20 lakhs</w:t>
        <w:tab/>
        <w:tab/>
        <w:t>profit</w:t>
        <w:tab/>
        <w:tab/>
        <w:t>Rs. 2 lakh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eriod 2</w:t>
        <w:tab/>
        <w:tab/>
        <w:t>sales</w:t>
        <w:tab/>
        <w:tab/>
        <w:t>Rs. 30 lakhs</w:t>
        <w:tab/>
        <w:tab/>
        <w:t>profit</w:t>
        <w:tab/>
        <w:tab/>
        <w:t>Rs. 4 lakh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Calculate: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P/V Ratio.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Sales required to earn a profit of  Rs.5 lakhs.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Profit when sales are Rs. 10 lakhs.</w:t>
        <w:tab/>
        <w:tab/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“Profit –Volume analysis is a technique of analys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ing the costs and profits at various levels of volume” – Explain how such analysis helps management.</w:t>
        <w:tab/>
        <w:tab/>
        <w:tab/>
        <w:tab/>
        <w:tab/>
        <w:t xml:space="preserve"> 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f4724"/>
    <w:rPr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3</Pages>
  <Words>840</Words>
  <Characters>4790</Characters>
  <CharactersWithSpaces>5619</CharactersWithSpaces>
  <Paragraphs>11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9T04:5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